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72"/>
        <w:gridCol w:w="2257"/>
        <w:gridCol w:w="1790"/>
        <w:gridCol w:w="2073"/>
        <w:gridCol w:w="2416"/>
        <w:gridCol w:w="2084"/>
      </w:tblGrid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arcini  de lucru ale elevului conform lui Bloom/Gardner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Fiecare elev va trebui să negocieze cu profesorul lui sarcinile de lucru şi data limită. Vor trebui să aleagă mai multe categorii  de Inteligenţe Multipl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ŞTINŢ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ŢELEGE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LICA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NALIZ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INTEZ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erbal Lingvistic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flaţi care sunt restricţiile actuale de apă. Faceţi o listă cu acestea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scrieţi cum foloseşte familia dumneavoastră tehnicile de economisire a apei în prezent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um puteţi arăta familiei dumneavoastră tehnicile de economisire a apei?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paraţi strategiile dumneavoastră cu cele ale altor familii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dactaţi o scrisoare pentru a prezenta strategiile de economisire a apei pe care le folosesc membrii colectivului clasei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ţi ce se întâmplă în casa dumneavoastră în legătură cu economisirea apei. Justificaţi hotărârea dumneavoastră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atematic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dunaţi date despre utilizarea apei din casa dumneavoastră. Ex. consumul zilnic de apă, utilizarea apei, utilizarea duşului etc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zumaţi datele pe care le-aţi găsit despre utilizarea apei acasă.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ţi câtă apă s-ar economisi dacă familia dumneavoastră şi-ar reduce duşurile cu 1 minut fiecare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aţi cu un prieten şi comparaţi datele cu ale lor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alizaţi un raport despre rezultatele comparaţiei de date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teţi o ipoteză despre consumul de apă al  întregii şcoli în funcţie de datele dumneavoastră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izu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paţial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bservaţi anunţurile pentru aparatele moderne. Faceţi deosebirea între fapte şi ficţiune din anunţuri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epeţi un anunţ pentru actuala maşină de spălat vase/de spălat pentru a evidenţia capacitatea de utilizare a apei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lustraţi cum cei care realizează reclamele folosesc mediul lor pentru a vă convinge de produsul lor.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eţi sau găsiţi o diagramă ce indică instalaţiile din gospodăria dumneavoastră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olosind diagrama, reproiectaţi cum poate fi redirijată apa folosită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crând cu un partener, dezvoltaţi puncte de dezbatere (pro şi contra) despre utilizarea apei folosite în case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72"/>
        <w:gridCol w:w="2257"/>
        <w:gridCol w:w="1790"/>
        <w:gridCol w:w="2073"/>
        <w:gridCol w:w="2416"/>
        <w:gridCol w:w="2084"/>
      </w:tblGrid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arcini de lucru ale elevului conform lui Bloom/Gardner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Fiecare elev  va trebui să negocieze cu profesorul lui sarcinile de lucru  şi data limită. Vor trebui să aleagă mai multe categorii de Inteligenţe Multiple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ŞTINŢ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ŢELEGE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LICA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NALIZ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INTEZ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uzical -Ritmic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ocalizaţi sau înregistraţi şi salvaţi nişte sunete ce ar putea fi folosite într-o publicaţie electronică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ţi exemple de sunete pe care le aveţi  şi adunaţi idei despre sentimentele oamenilor când aud aceste sunete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olosiţi un software de editare a vocii, experimentaţi cu sunetele alese de dumneavoastră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rganizaţi sunetele  pe categorii, adică calmante, agravante, dure, etc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monstraţi modul în care sunetele apei ce curge în  diferite feluri pot afecta starea oamenilor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registraţi patru reclame despre maşinile de spălat vase/de spălat de la televizor.  Evaluaţi fundalul sonor pe care l-au folosit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nterpersonal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duceţi un interviu în clasa dumneavoastră pentru a aduna date despre  ce cred elevii: economisirea apei este sau nu importantă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datele examinării, faceţi o listă cu cinci păreri cheie pro şi contra, prezentate de semenii voştri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u trei dintre prietenii dumneavoastră, pregătiţi o dezbatere folosind aceste păreri ca argumente pro şi contra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e alte argumente puteţi adăuga ambelor părţi pentru a întări dezbaterea?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flectă acesta corect situaţia actuală? Discutaţi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upă dezbatere, discutaţi cu grupul care parte a câştigat şi de ce.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ntraperson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Ţineţi un jurnal pentru o săptămână referitor la utilizarea apei. Clasificaţi utilizarea ex. recreativ, ce ţine de mâncare, etc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aceţi rezumatul părerilor cu privire la utilizarea apei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rătaţi cum puteţi modifica utilizarea personală a apei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escrieţi atitudinea diverselor persoane din anturajul dumneavoastră cu privire la economisirea apei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ţi strategiile prietenilor dumneavoastră de economisire a apei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crieţi o declaraţie prin care prezentaţi  cum se compară strategiile dumneavoastră de economisire a apei cu cele ale prietenilor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72"/>
        <w:gridCol w:w="2257"/>
        <w:gridCol w:w="1790"/>
        <w:gridCol w:w="2073"/>
        <w:gridCol w:w="2416"/>
        <w:gridCol w:w="2084"/>
      </w:tblGrid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arcini de lucru ale elevului conform lui Bloom/Gardner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Fiecare elev  va trebui să negocieze cu profesorul lui sarcinile de lucru şi data limită. Vor trebui să aleagă mai multe categorii  de Inteligenţe Multiple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ŞTINŢ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ŢELEGE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LICA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ALIZ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NTEZ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</w:tr>
      <w:tr>
        <w:trPr>
          <w:trHeight w:val="172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aturalist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aţi  efectele apei din furtuni asupra zonelor cu ape curgătoare  şi căi navigabile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crieţi un raport scurt explicând acestea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dentificaţi canalele de scurgerea apei din furtuni în zona dumneavoastră locală  (pe lângă casă şi şcoală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 tip de poluarea ar putea fi receptată de aceste scurgeri pentru apa din furtună?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 impact poate avea poluarea asupra calităţii apei ? Comparaţi şi contrastaţi tipul de poluare din zonele urbane şi rurale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ţi strategiile pentru calitatea apei din zonele urbane şi rurale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rporal-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inestezic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ăsiţi o poezie, o piesă sau pictură cu apă ce vă palce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crieţi un raport scurt  despre motivul pentru care vă place. Coregrafiaţi câteva mişcări  ce ar putea fi asociate pentru a înlesni această activitate?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uneţi  în scenă  piesa pentru un prieten, membru al familiei sau al clasei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rastaţi activitatea dumneavoastră cu cea a unui prieten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 asemănări/diferenţe puteţi găsi? De ce consideraţi că  este aşa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ăsiţi o activitate de producere comercială a  “apei“  şi evaluaţi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02:00Z</dcterms:created>
  <dc:creator>BGISD</dc:creator>
  <dc:description/>
  <cp:keywords/>
  <dc:language>en-US</dc:language>
  <cp:lastModifiedBy>Adi</cp:lastModifiedBy>
  <cp:lastPrinted>2003-09-16T15:48:00Z</cp:lastPrinted>
  <dcterms:modified xsi:type="dcterms:W3CDTF">2008-03-12T20:39:00Z</dcterms:modified>
  <cp:revision>28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391528</vt:r8>
  </property>
  <property fmtid="{D5CDD505-2E9C-101B-9397-08002B2CF9AE}" pid="3" name="_AuthorEmail">
    <vt:lpwstr>harley.heather.a@edumail.vic.gov.au</vt:lpwstr>
  </property>
  <property fmtid="{D5CDD505-2E9C-101B-9397-08002B2CF9AE}" pid="4" name="_AuthorEmailDisplayName">
    <vt:lpwstr>Harley, Heather A</vt:lpwstr>
  </property>
  <property fmtid="{D5CDD505-2E9C-101B-9397-08002B2CF9AE}" pid="5" name="_EmailSubject">
    <vt:lpwstr>Bloom's/Gardner's</vt:lpwstr>
  </property>
  <property fmtid="{D5CDD505-2E9C-101B-9397-08002B2CF9AE}" pid="6" name="_ReviewingToolsShownOnce">
    <vt:lpwstr/>
  </property>
</Properties>
</file>